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spacing w:before="0" w:after="280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  <w:t>Размышления о лезгинской драматургии</w:t>
      </w:r>
    </w:p>
    <w:p>
      <w:pPr>
        <w:pStyle w:val="NormalWeb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Эседуллах Наврузбеков</w:t>
      </w:r>
    </w:p>
    <w:p>
      <w:pPr>
        <w:pStyle w:val="NormalWeb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Драматургия — сложный вид литературы. Она требует особого подхода к жизненным явлениям. Во-первых, пьеса должна быть актуальной тематики, во-вторых, она должна быть сценичной с яркими событиями, конфликтами и неожиданными поворотами. Но действенность — главное требование, которую сцена предъявляет к пьесе. </w:t>
      </w:r>
    </w:p>
    <w:p>
      <w:pPr>
        <w:pStyle w:val="NormalWeb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Об этом писали еще в древности. Например, Аристотель подчеркивал, что действие — это "самое важное в трагедии, трагедия есть подражание действию". </w:t>
      </w:r>
    </w:p>
    <w:p>
      <w:pPr>
        <w:pStyle w:val="NormalWeb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К сожалению, во многих пьесах наших драматургов персонажи не действуют и совершают поступки, а становятся* рупорами авторских фантазий. Авторское морализаторство ничего общего не имеет с драматургией. Сюжет, фабула, событийный ряд — вот необходимые слагаемые для динамичного развития действия и конфликта драмы. </w:t>
      </w:r>
    </w:p>
    <w:p>
      <w:pPr>
        <w:pStyle w:val="NormalWeb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Театр, драму, зрелища народ любил издревле. Они в увлекательной форме выражали чаяния и надежды думающего и мыслящего человека. Поэтому драма народна по своей сути. Она отражает степень зрелости народа. О народности драмы также писали многие великие умы. </w:t>
      </w:r>
    </w:p>
    <w:p>
      <w:pPr>
        <w:pStyle w:val="NormalWeb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"Драма родилась на площади и составляла увеселение народное, — писал А. С. Пушкин. — Народ, как дети, требует занимательности, действия". </w:t>
      </w:r>
    </w:p>
    <w:p>
      <w:pPr>
        <w:pStyle w:val="NormalWeb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Драма всегда рождается по зову времени. Так, по зову времени родилась и лезгинская драматургия. Как-новая форма сознания она стала отражать жизненные явления по-новому. У истоков этого процесса стоял создатель лезгинского театра Идрис Шамхалов. Его пьесы "Буржали", "Накануне", "Кавказская война" ("Шамиль"), "Кероглы", "Периханум", "Старая Турция", "Цветы Дагестана" и др., написанные в 90-х годах XX века, оказали большое воздействие на сознание зрителя. Опираясь на благодатные корни фольклорного театра, лезгинская драматургия начала развиваться по классическим образцам. </w:t>
      </w:r>
    </w:p>
    <w:p>
      <w:pPr>
        <w:pStyle w:val="NormalWeb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Эта драматургия нашла свое воплощение на сцене молодого театра и с первых шагов приобщила своего зрителя к проблемам общечеловеческого характера. Чтобы не быть голословным, сошлюсь на пример поразительного сходства конструкции двух пьес — "Периханум" И. Шамхалова и "Медея" Еврипида. Проблема чести и женского достоинства в обеих пьесах решается одними и теми же средствами. Обе женщины — и Периханум, и Медея свою позицию отстаивают, приводя в жертву собственных детей. Недопустимое, преступное злодеяние женщин драматурги оправдывают одними и теми же художественными средствами. </w:t>
      </w:r>
    </w:p>
    <w:p>
      <w:pPr>
        <w:pStyle w:val="NormalWeb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Что это, совпадение? Случайность? Или освоение передового опыта? Так или иначе, лезгинская драматургия начала свой путь со зрелого этапа отражения жизни. На этом поприще нашим драматургам-пионерам во многом помогло знакомство с более опытными театрами, спектаклями и классическими пьесами. </w:t>
      </w:r>
    </w:p>
    <w:p>
      <w:pPr>
        <w:pStyle w:val="NormalWeb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В 20 — 30-х годах прошлого века этой линии придерживались авторы нового, советского театра. Правда, протекает рождение новой драматургии в сложных обстоятельствах поиска новых путей как в жизни, так и в творчестве, но уже к 30-м годам эти пути намечены, и на сцене лезгинского театра появляются новые герои. Особенно бурно лезгинская драматургия развивается в первой половине 30-х годов. </w:t>
      </w:r>
    </w:p>
    <w:p>
      <w:pPr>
        <w:pStyle w:val="NormalWeb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"Драматургия 20 — начала 30-х годов чаше всего обнаруживала чрезвычайную близость к общему литературному движению, именно этим общим литературным процессом порождалась, из него проистекала". Под влиянием этих литературных и, главным образом, общественных процессов конца 20 — начала 30-х годов родилась и лезгинская драматургия советского периода. Время появления первых советских пьес национальных авторов совпало с бурными дебатами о путях развития дагестанской драматургии. </w:t>
      </w:r>
    </w:p>
    <w:p>
      <w:pPr>
        <w:pStyle w:val="NormalWeb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Так, 15 января 1931 года газета "Красный Дагестан" (впоследствии "Дагестанская правда") на своих страницах опубликовала статью, которая начала дискуссию о путях развития национальной драматургии. Первым с призывом к национальным писателям прийти на помощь национальным театрам выступил критик Р. Фатуев. Но автор статьи призывал театры пользоваться также переводами и прибегать к модным в то время приемам переделок пьес. </w:t>
      </w:r>
    </w:p>
    <w:p>
      <w:pPr>
        <w:pStyle w:val="NormalWeb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В дальнейшем активными участниками дискуссии стали критики Гонг, А. Сегеди, дагестанский театральный деятель Т. Бийбулатов, начинающий писатель Н. Ахмедов. </w:t>
      </w:r>
    </w:p>
    <w:p>
      <w:pPr>
        <w:pStyle w:val="NormalWeb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Автор статьи "О репертуаре национального театра" Гонг писал о том, что для национального театра надо создать особую драматургию. "Народ кинжала не примет любовных мотивов с объятиями, — заявлял Гонг. — Ему нужна подлинная героика или умная бытовая пьеса, разрешающая сегодняшние проблемы". </w:t>
      </w:r>
    </w:p>
    <w:p>
      <w:pPr>
        <w:pStyle w:val="NormalWeb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В отличие от Гонга, который впадал в крайность, другой участник дискуссии Н. Ахмедов предлагал широко включать в репертуары театров переводные произведения многонациональной советской драматургии. "Ни одна национальная республика не может и не должна отказываться от знакомства с культурой других братских республик, тем более Дагестан, которому необходимо узнать оформившуюся, окрепшую пролетарскую культуру других республик. Нельзя отказываться от постановки переводных пьес", — призывал писатель. </w:t>
      </w:r>
    </w:p>
    <w:p>
      <w:pPr>
        <w:pStyle w:val="NormalWeb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Оживленные прения о путях развития дагестанского театра и драматургии состоялись в ходе работы VI Вседагестанского съезда работников искусства, на котором был сделан доклад "О путях развития национального искусства". </w:t>
      </w:r>
    </w:p>
    <w:p>
      <w:pPr>
        <w:pStyle w:val="NormalWeb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Большое воздействие на развитие местной литературы на родных языках, в том числе и драматургии, оказало посещение Дагестана русскими писателями, их знакомство с историей, бытом, культурой дагестанцев. Первая бригада прибыла в ДАССР в составе Н. Тихонова, В. Луговского, П. Павленко в 1932 году, а вторая – в 1934 году (А. Аршаруни, Р. Фатуев, Л. Пасынков, Ю. Смирнов). Познакомившись с жизнью и бытом горцев, эти писатели помогли местным кадрам собрать свой фольклор, научили их методу его обработки, направили творчество местных авторов в общее русло поисков. Такая заинтересованная работа русских писателей оказала благотворное влияние и на развитие дагестанской драматургии. </w:t>
      </w:r>
    </w:p>
    <w:p>
      <w:pPr>
        <w:pStyle w:val="NormalWeb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Но в 20-х и 30-х годах молодая драматургия развивалась, скорее всего, в русле официальной политики, чем самостоятельно. Драматургия этого периода воспевала героев революции, большевиков и критиковала классовых врагов, но не больше. Такова была атмосфера времени. </w:t>
      </w:r>
    </w:p>
    <w:p>
      <w:pPr>
        <w:pStyle w:val="NormalWeb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Адаптация к новым ценностям жизни происходила и путем командно-административных форм, и под воздействием культурной революции. Советская власть многое дала малочисленным народам. Создание письменности на языках народов Страны гор, появление печатных изданий — книг, журналов, газет, налаживание радиопередач и знакомство с киноискусством — все это происходит в 30-е годы. "Тогда многое в жизни Дагестана было первым, — пишет Н. В. Капиева. — Первыми были художники М. Джемал и X. Мусаев. Первым — музыкант Готфрид Гасанов. Первым – скульптор Аскар Сарыджа... Эффенди Капиев и его молодые друзья Аткай, Абдул-Вагаб Сулейманов, Алибег Фатахов были первыми писателями — профессионалами. Они открывали неизведанные до того возможности создания новых литературных жанров". Новым явлением для дагестанской действительности была и оригинальная драматургия. </w:t>
      </w:r>
    </w:p>
    <w:p>
      <w:pPr>
        <w:pStyle w:val="NormalWeb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"Из молодых драматургов, воспитанных театром, — сообщает "Дагестанская правда", — выделяются Г. Кисриев, Д. Меджидов, Н. Эюбов. </w:t>
      </w:r>
    </w:p>
    <w:p>
      <w:pPr>
        <w:pStyle w:val="NormalWeb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Драма Кисриева "Большевик Ахмед" о борьбе красных партизан за установление Советской власти в Дагестане и драма Эфендиева "Бюркиханар" о насилии и угнетении трудящихся дагестанскими феодалами и духовенством являются прекрасными документами художественного роста театра и его культурной значимости". </w:t>
      </w:r>
    </w:p>
    <w:p>
      <w:pPr>
        <w:pStyle w:val="NormalWeb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Репертуар лезгинского театра в 1930—1935 гг. был составлен в основном из произведений местных авторов и имел несколько тематических направлений. Скапливая и развивая традиции музыкально-драматического театра, коллектив лезгинского театра успешно работал над произведениями, созданными на основе преданий и легенд. Такие спектакли, как "Периханум" И. Шамхалова, "Селим и Зухра" Н. Эюбова, "Алижан" Б. Гаджиева и другие вкупе с произведениями азербайджанских авторов закладывали основы лезгинского музыкально-драматического театра. </w:t>
      </w:r>
    </w:p>
    <w:p>
      <w:pPr>
        <w:pStyle w:val="NormalWeb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Немалое место в творческих поисках театра занимала тема революции и колхозного строительства. Такие пьесы, как "Горные орлы", "Лавина", "Тарлан", "Большевик Ахмед" Г. Кисриева, "Бюркиханар" Д. Эфендиева и другие, показывая революционную борьбу горцев за установление Советской власти в Дагестане, впервые воссоздали портреты реальных людей, охваченных революционным порывом. В пьесах "Тайгун" Н. Эюбова и "Борьба за массы" ("Колхоз") Г. Гаджибекова отражен процесс коллективизации. В основном эти спектакли стимулировали традиции героико—романтического жанра, обогащали его новым содержанием. </w:t>
      </w:r>
    </w:p>
    <w:p>
      <w:pPr>
        <w:pStyle w:val="NormalWeb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По-прежнему актуальной оставалась тема раскрепощения женщины. И тем эффективнее было воспитательное воздействие театра, чем больше в его репертуаре оказывались произведения с узнаваемыми конфликтами. И такие пьесы, как "Под властью адата" Г. Гаджибекова, "Вязанка Мехри" А. Гамидова, созданные на местном материале, остро ставили вопросы женского равноправия и особенно эффективно работали на перерождение человека гор. </w:t>
      </w:r>
    </w:p>
    <w:p>
      <w:pPr>
        <w:pStyle w:val="NormalWeb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В 30-х годах для дагестанских театров писал и будущий прославленный скульптор Аскар Сарыджа.Его пьесы "1923 год" и "Святая Мукминат" (соавтор Р. Фатуев) ставились не только на сцене лезгинского театра. Особенно успешно постановка пьесы "Святая Мукминат" была осуществлена на сцене кумыкского театра. </w:t>
      </w:r>
    </w:p>
    <w:p>
      <w:pPr>
        <w:pStyle w:val="NormalWeb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Возникшая до 1917г. местная драматургия во многом ускорила процесс профессионализации национального театра. Революция дала прекрасный размах народному творчеству. Реально этот размах в те годы проявился в театральном движении. Больше того, театральное искусство само превратилось в революционизирующий фактор. Неизвестный автор, выступая на страницах газеты "Красный Дагестан", писал: "Театр пошел за революцией, больше того, театр превратился в революцию, ибо он в смысле нарастания действия, в смысле массовости есть та же революция". </w:t>
      </w:r>
    </w:p>
    <w:p>
      <w:pPr>
        <w:pStyle w:val="NormalWeb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Надо отметить такой парадоксальный факт: бурно развивающаяся местная драматургия в 20-х и 30-х годах с созданием государственного лезгинского театра в 1935 год резко снизила темпы. В 1935 — 1940 годах ни одной пьесы местного автора лезгинский театр не поставил. Репертуар в целом оказался во власти переводов. Конечно, многонациональная драматургия оказывала свое благотворное влияние на рост актерского мастерства и культуры театра, на воспитание зрителя, но полное забвение местных проблем, что было, видимо, связано с всеобщим восхищением новыми социалистическими реалиями жизни и новыми призывами, с тотальной цензурой, оборвала связь драматургии с живой жизнью. Кроме того, это было связано и с театром, который тогда не имел ни профессиональной режиссуры, ни ясной художественно — эстетической платформы, ни материальной базы для развития национального искусства. Хотя в 1935 -1940 годах лезгинский театр имел добротный репертуар, в который входили и классика, и современная переводная пьеса, но ни одной оригинальной пьесы в этом репертуаре не находит себе места. </w:t>
      </w:r>
    </w:p>
    <w:p>
      <w:pPr>
        <w:pStyle w:val="NormalWeb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Лишь в середине Великой Отечественной войны, начиная с 1943 года, наши писатели начинают писать для родного театра. </w:t>
      </w:r>
    </w:p>
    <w:p>
      <w:pPr>
        <w:pStyle w:val="NormalWeb"/>
        <w:rPr/>
      </w:pPr>
      <w:r>
        <w:rPr>
          <w:rFonts w:cs="Arial" w:ascii="Arial" w:hAnsi="Arial"/>
          <w:sz w:val="22"/>
          <w:szCs w:val="22"/>
        </w:rPr>
        <w:t xml:space="preserve">Сезон 1943-го года можно считать переломным. Драма 3. Эфендиева "Во имя Победы", постановку которой осуществил режиссер С. Агабалаев в начале года, правдиво показывала горское село, жители которого самоотверженно трудились в тылу во имя победы над врагом. </w:t>
      </w:r>
    </w:p>
    <w:p>
      <w:pPr>
        <w:pStyle w:val="NormalWeb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Вскоре и писатель К. Меджидов обратился к военной тематике. Его пьеса "Деды", "Семья партизана" были посвящены патриотизму советских людей. В своих произведениях автор умело показал преемственность традиций. Обращаясь к молодежи, отправляющейся на войну, деды напутствовали: возвращайтесь, но только с победой. По словам народной артистки РСФСР Ш. Кухмазо-вой, режиссеру Д. Меджидову в спектакле "Деды" удалось воссоздать атмосферу военного тыла. Особой органичностью отличалась игра актеров С. Агабалаева, С. Велиханова, Э. Эмирд-жанова, выступивших в ролях дедов. </w:t>
      </w:r>
    </w:p>
    <w:p>
      <w:pPr>
        <w:pStyle w:val="NormalWeb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Робко развивалась лезгинская драматургия и в послевоенные годы. Лишь две пьесы талантливого прозаика 3. Эфендиева "Гюльзада" и "Утро Сенгера" осветили небосклон репертуара лезгинского театра в 1945 — 1949 гг., т. е. до перебазирования лезгинского театра в г. Дербент. </w:t>
      </w:r>
    </w:p>
    <w:p>
      <w:pPr>
        <w:pStyle w:val="NormalWeb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Неизменным успехом в послевоенные годы пользовались у зрителей спектакль по пьесам 3. Эфендиева "Гюльзада" и "Утро Сенгера" — произведения, правда, похожие, повествующие о послевоенном селе и его жителях, но художественно зрелые, правдиво отражающие реалии жизни. </w:t>
      </w:r>
    </w:p>
    <w:p>
      <w:pPr>
        <w:pStyle w:val="NormalWeb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В центре внимания пьесы 3. Эфендиева "Гюльзада" — образ молодой девушки, которая полна решимости строить свою судьбу сообразно советским законам. Но на этом пути перед ней встают преграды: по понятиям матери, Гюльзада, кроме замужества, ни о чем больше не должна думать — это закон предков. </w:t>
      </w:r>
    </w:p>
    <w:p>
      <w:pPr>
        <w:pStyle w:val="NormalWeb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Работу над спектаклем "Гюльзада" коллектив театра начал сразу же после победных залпов (режиссер М. Соко-лянская). "Дагестанская правда" 17 февраля 1946 года сообщала, что спектакль "Гюльзада" пользуется у зрителя большим успехом. Актеры С. Велиханов (Кадир), X. Давлетханова (Мать), С. Асланбекова (Гюльзада) создали узнаваемые характеры своих современников. </w:t>
      </w:r>
    </w:p>
    <w:p>
      <w:pPr>
        <w:pStyle w:val="NormalWeb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Но чтобы идти в ногу со временем, театр нуждался не только в более совершенной драматургии, но и в определенной зрительской среде и в наличии материальной базы. Ни того, ни другого, к сожалению, у театра не было. </w:t>
      </w:r>
    </w:p>
    <w:p>
      <w:pPr>
        <w:pStyle w:val="NormalWeb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Поэтому было решено перебазировать лезгинский театр из села Ахты в г. Дербент. Началась новая полоса в жизни лезгинского театра. Активизировался приток режиссеров из России. Правда, из-за отсутствия материальной базы (здания театра) и профессионально подготовленных актеров они </w:t>
      </w:r>
    </w:p>
    <w:p>
      <w:pPr>
        <w:pStyle w:val="NormalWeb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долго не задерживались в Дербенте. Но даже эти короткие встречи с русскими — советскими режиссерами, несомненно, оказывали позитивное влияние на творчество театров. И не только на творчество актеров, но и на драматургов, на весь процесс творческих поисков. После перебазирования театра на новое место для театра начал писать писатель Кияс Меджидов. Его комедия "Слепые колючки" долгие годы с успехом шла на сцене театра. Блестяще в роли Урзума играл молодой актер, выпускник ГИТИСа Абдулкадыр Сайдумов. И вообще, профессионально подготовленные актеры внесли новую, свежую струю в творчество Лезгинского театра. Тому доказательство – спектакль по пьесе Т. Хрюгского и К. Меджидова "Ашуг Сайд" о трагедии прославленного поэта и певца Сайда из с. Кучхюр. </w:t>
      </w:r>
    </w:p>
    <w:p>
      <w:pPr>
        <w:pStyle w:val="NormalWeb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В 1950 году писатель 3. Эфендиев для родного театра написал, а режиссер П. Джапаридзе поставил спектакль "Утро Сенгера" о жизни сельских жителей. Тот же 3. Эфендиев в 1951 г. написал пьесу "Салих прав", а в 1954 г. актер театра А. Алибеков написал пьесу "Мурад". Наряду с новыми произведениями постоянно в репертуаре оставалась музыкальная драма И. Шамхалова "Периханум". </w:t>
      </w:r>
    </w:p>
    <w:p>
      <w:pPr>
        <w:pStyle w:val="NormalWeb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Режиссер С. Джетере в 1957 году осуществил первый вариант муздрамы "Ашуг Сайд" народного поэта Дагестана Т. Хрюгского и писателя Кияса Меджидова. (В доработанном виде этот спектакль в 1960 году был показан в г. Москве в дни декады дагестанского искусства и литературы). </w:t>
      </w:r>
    </w:p>
    <w:p>
      <w:pPr>
        <w:pStyle w:val="NormalWeb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Эта музыкальная драма сделала новый шаг в развитии местной драматургии. Особенно успешно народную жизнь в этом спектакле показали создатели и исполнители, ибо знакомые с детства реалии жизни, на которых зиждилась драматургия, и трагическая судьба певца свободы ашуга Сайда не могли не волновать души и сердца исполнителей и зрителей. Об этом спектакле писали много. Особенно об актерских удачах. С огромным успехом в роли Сайда в спектакле "Ашуг Сайд" выступил выпускник ГИТИСа, молодой актер Багиш Айдаев. Говоря о художественных достоинствах этой драмы, критика писала: "Легендарный герой народных сказаний, — писал критик Ю. Рыбаков в статье "Свое и чужое", — как лирический герой народной поэзии — всегда характер сложившийся. Ему чужды метания, он не знает психологических противоречий: его восприятие мира цельно, а борьба бескомпромиссна. Легенда всегда оптимистична — герой может погибнуть, но дело его будет жить. </w:t>
      </w:r>
    </w:p>
    <w:p>
      <w:pPr>
        <w:pStyle w:val="NormalWeb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Герой дагестанского искусства, и народного и в значительной степени профессионального, внутренне статичен. Он может пройти самый сложный путь борьбы, лишений, испытаний, но будет в финале таким же, что и в начале. Он выявит все свои внутренние силы, богатство души, обаяние, благородство помыслов, но ничто в нем не изменится — он раскроется, на не разорвется. Знаменитый кубачинский орнамент может быть сложным и менее сложным, но его элементы останутся неизменными". </w:t>
      </w:r>
    </w:p>
    <w:p>
      <w:pPr>
        <w:pStyle w:val="NormalWeb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Выдержка из статьи критика Ю. Рыбакова не только дает нам "ключ" к разгадке тайны героя дагестанского традиционного театра, но и раскрывает эстетику спектакля "Ашуг Сайд". </w:t>
      </w:r>
    </w:p>
    <w:p>
      <w:pPr>
        <w:pStyle w:val="NormalWeb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"Это цельный и интересный спектакль, в котором счастливо совпали драматургия, актеры и режиссер. Этот спектакль — песня по своей законченности, по внутреннему строю. Здесь бытовая точность, правдивое воспроизведение жизни горцев (правдивое как можно подозревать не в исторической, а в легендарной достоверности) ничуть не противоречат обобщенности характеров, ничуть не мешают драматически сгущать атмосферу событий". </w:t>
      </w:r>
    </w:p>
    <w:p>
      <w:pPr>
        <w:pStyle w:val="NormalWeb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Цельность спектакля "Ашуг Сайд" заключалась в том, что к нему все компоненты, за исключением, может быть, натуралистически выписанных декорации Н. Македонского, — слово, пластика, музыка — находились в полном "согласии" и были соединены между собой для того, чтобы раскрыть героико-легендарный пафос произведения. </w:t>
      </w:r>
    </w:p>
    <w:p>
      <w:pPr>
        <w:pStyle w:val="NormalWeb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В рамках избранного создателями и исполнителями приема "единения" бытового и поэтического в спектакле были воплощены и характеры персонажей, которые имели свои индивидуальные, но непререкаемо заданные черты. </w:t>
      </w:r>
    </w:p>
    <w:p>
      <w:pPr>
        <w:pStyle w:val="NormalWeb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И такие образы, как Сайд (Б. Айдаев), Мурсалхан (М. Кухмазов), Даглар (А. Махсудов), Дильбер (А. Алиева), Хатай (3.Рамазанова), Шут (К. Рамазанов) и другие были исполнены ярко, эмоционально и убедительно. </w:t>
      </w:r>
    </w:p>
    <w:p>
      <w:pPr>
        <w:pStyle w:val="NormalWeb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Новое дыхание лезгинская драматургия обрела с наступлением периода "оттепели" в 60-х годах, что было связано с переменами в общественной жизни, с ослаблением цензуры. </w:t>
      </w:r>
    </w:p>
    <w:p>
      <w:pPr>
        <w:pStyle w:val="NormalWeb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Начал это шествие писатель Н. Ахмедов. Его пьеса "Праздник цветов" в постановке молодого режиссера Р. Джабраилова (ныне актер Московского театра на Таганке, засл. артист РФ) имела у зрителя большой успех. </w:t>
      </w:r>
    </w:p>
    <w:p>
      <w:pPr>
        <w:pStyle w:val="NormalWeb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В эти годы к драматургии большой интерес начали проявлять такие талантливые писатели и поэты, как 3. Эфендиев, К. Меджидов, А. Раджабов, Я. Яралиев, И. Гусейнов и другие. </w:t>
      </w:r>
    </w:p>
    <w:p>
      <w:pPr>
        <w:pStyle w:val="NormalWeb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В 1961 году К. Меджидов предложил театру пьесу "Цветок России". Затем возникли интересные пьесы "Казимагомед" 3. Эфендиева и Б. Айдаева, "Фундухбек" Ш.-Э. Мурадова и А. Раджабова, "Етим Эмин" И. Гусейнова, "Тревожная весна" А. Махмудова, "Валентин Эмиров" С. Эмирока, "Доктор Тавриз" Б. Багишева, "Следы на стекле" А. Аминова, "Свадьба вдовушки" Я. Яралиева, "С. Стальский" 3. Эфендиева и Б. Айдаева, "Горячее сердце" А. Сайдумова и Б. Айдаева и другие. </w:t>
      </w:r>
    </w:p>
    <w:p>
      <w:pPr>
        <w:pStyle w:val="NormalWeb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Некоторое затишье и лезгинской драматургии наступает в 70-х годах. В эти годы свет рампы увидели только четыре пьесы дагестанских авторов "Саяд" и "Красное знамя" И. Гусейнова, "Бессонница" Н. Алиева, "Горцы" Р. Фатуева. Всего две пьесы о местной жизни были осуществлены театром в первой половине 80-х годов: это инсценизация романа Г. Лезгинцева "Человек с гор" (авторы инсценировки Г. Лезгинцев и М. Джамалдинов) и "Шило в мешке не утаишь" А. Аминова. </w:t>
      </w:r>
    </w:p>
    <w:p>
      <w:pPr>
        <w:pStyle w:val="NormalWeb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Но зато небывалое бурное развитие лезгинская драматургия получила в годы перестройки. Только один автор — автор этих строк написал более пятнадцати пьес, охватив разные темы и жанры: "Санитар" — фантасмагория (1988), "Зов Эмина" — драматическая монография (1988), "Буба Икринский" – драма о дагестанском Робин Гуде, "Шарвили" — феерия эпоса, "Гаджи Давуд" — историческая драма, "Магомед Ярагский" ("Тарикат") — историческая драма, "Меч и конь Шарвили" – сказка о подвигах Шарвили, "Яран Сувар" — фольклорная феерия, "Рекетиры" – комедия (соавтор М. Рустамов), "Волшебный платок" – сказка, "Муж — профессионал" — сатира, комедия (соавтор А. Усамов), "Последняя крепость" — драматическая версия о каменном мальчике, "Чудесное яблоко" — сказка о чудесном рождении Шарвили, "Друзья" — драма по мотивам поэмы А. Меджидова "Верность", "Ночное свидание" — инсценировка повести Р. Расима Гаджи "Ночное свидание братьев". </w:t>
      </w:r>
    </w:p>
    <w:p>
      <w:pPr>
        <w:pStyle w:val="NormalWeb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В 90-х годах на стезе драматургии активно работали многие лезгинские поэты и писатели, такие как Бикеханум Алибекова ("Балкон не молената)", Ислам Магомедов ("Каратист", "Дилихана"), Казим Казимов ("Честь матери"), Арбен Кардаш ("Феи бренного сада", "Хукац — Ханум"), Абдуселим Исмаилов ("Чигали", "Дом взорвался", "Свадьба в тюрьме", "Цыгане", "Волшебное жало"), Мирзали Рустамов ("Кооператив – "Ашнабазхана", "Кефербег"), соавтор Мирзабег Мирзабеков, Сажидин ("Тетушка — воробушка", Фейруз Бедалов ("Филиал", "Граница"), Забит Ризванов и Байрам Салимов ("Ашуг Лукман"), Шафудин Герейханов ("Нефе"), Мирзабег Мирзабеков ("Сеанс продолжается"), Асеф Мехман ("Шуршурали"), Джалил Мурадалиев ("Падчерица"), Багиш Багишев ("Пленники"), Абдулбари Махмудов ("Кто роет яму", "Сестры") и другие. </w:t>
      </w:r>
    </w:p>
    <w:p>
      <w:pPr>
        <w:pStyle w:val="NormalWeb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Как видим, нельзя сказать, что в драматургии было мало старателей. И в прямом, и в переносном смысле их много. Однако, к сожалению, после первого же "поражения" многие "старатели" отворачивались от драматургии и начинали играть обиды на театр. </w:t>
      </w:r>
    </w:p>
    <w:p>
      <w:pPr>
        <w:pStyle w:val="NormalWeb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Говорят, Л. Н. Толстой семь раз переписывал роман "Война и мир". Что делают некоторые наши драматурги? Они, принося пьесу в театр и сопровождая ее словами "Что хотите, то и делайте", снимают с себя ответственность и перестают сотрудничать с театром. Однако насильно мил не будешь. Драмы должны быть в душе драматурга. </w:t>
      </w:r>
    </w:p>
    <w:p>
      <w:pPr>
        <w:pStyle w:val="NormalWeb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"Искусство не терпит суеты", — изрек великий русский поэт А. С. Пушкин. Давайте и мы не забудем об этом. Давайте, без суеты и злобивости, без зависти и ограниченности начнем изучать конфликты и проблемы окружающей нас действительности и писать о них проблемные, художественно-зрелые пьесы. </w:t>
      </w:r>
    </w:p>
    <w:p>
      <w:pPr>
        <w:pStyle w:val="NormalWeb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"Литературный Дагестан" N3-4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b/>
      <w:bCs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04T13:12:00Z</dcterms:created>
  <dc:creator>Israil Asaliyev</dc:creator>
  <dc:description/>
  <cp:keywords/>
  <dc:language>en-US</dc:language>
  <cp:lastModifiedBy>Israil Asaliyev</cp:lastModifiedBy>
  <dcterms:modified xsi:type="dcterms:W3CDTF">2005-11-04T13:21:00Z</dcterms:modified>
  <cp:revision>1</cp:revision>
  <dc:subject/>
  <dc:title>Размышления о лезгинской драматургии</dc:title>
</cp:coreProperties>
</file>